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3vOLr3CrmtSJxx5oz4oUg5nEbIl9anqlBA7d/ByowfDC4AKQvPIkI7EPqcfPh1WfXw+1hYm
mnupUzLk5hys4Y9jVC74ZLJH0llr25rgUeXuEgDnRa214vdCV6w3/DdcX/6yA/LOvds3POAU
4eGWBQcduQv0/Gmj73LtEn0QRXD97O80rI16m2Bafq5bzhfgnTsvoI9EhBcyvzhxr1gAE/Sn
RJLcwGrLN93IIhWw0F</vt:lpwstr>
  </property>
  <property fmtid="{D5CDD505-2E9C-101B-9397-08002B2CF9AE}" pid="3" name="_2015_ms_pID_7253431">
    <vt:lpwstr>ihHA8q5fgQVdE4KiipeKeXLiyuy3DvGdPB8ThMoKhrgnLbj9u3fsSB
ijzK77sd0dijFOcMhIj/InBVMA1GcI/SN/UoxYMg+Y7uBCM59asLqRu96u0XG9TzNAhR2XKW
ea42iGwHHLucTy8SXIC1YmBRwDNof7fUBOx7XejvpTpIC+RRM8hiMTs+98Tu/gv1+h14GGjg
LkgUrcNsHxBIvkRWMSnmuiKo+vhulQNdZVbk</vt:lpwstr>
  </property>
  <property fmtid="{D5CDD505-2E9C-101B-9397-08002B2CF9AE}" pid="4" name="_2015_ms_pID_7253431_00">
    <vt:lpwstr>_2015_ms_pID_7253431</vt:lpwstr>
  </property>
  <property fmtid="{D5CDD505-2E9C-101B-9397-08002B2CF9AE}" pid="5" name="_2015_ms_pID_7253432">
    <vt:lpwstr>pgm54+39DZ2s7ep8cTL8V1+rQOvyMVabWIbb
ScBfH35z8AH+AYMaTrFfcKjp7b8SUbyT95k8nk3rfqzCqhaay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